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ES BEING B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se bees are bus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ilfering the gol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find just lying loo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crocus min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pack their saddle ba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drive off heav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wn winding roa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rough trees and over vin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empty out their loo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humming hiv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re honey happe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new bees their liv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rch 10, 19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18:00Z</dcterms:created>
  <dc:creator>Karlann Coughlin</dc:creator>
  <dc:description/>
  <dc:language>en-US</dc:language>
  <cp:lastModifiedBy>Karlann Coughlin</cp:lastModifiedBy>
  <cp:lastPrinted>2011-07-06T21:25:00Z</cp:lastPrinted>
  <dcterms:modified xsi:type="dcterms:W3CDTF">2011-07-07T04:27:00Z</dcterms:modified>
  <cp:revision>1</cp:revision>
  <dc:subject/>
  <dc:title>BEES BEING BEES</dc:title>
</cp:coreProperties>
</file>